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telling: Danny’s New Toy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nny got new toy for his birthday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toy was yellow and black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nny named the toy Bee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nny took Bee outside to play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gave be a doggyback ride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ee fell into a mud puddle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nny went into the mud puddle to get Bee, and got muddy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nny and Bee got a bath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telling: A Bear Lived in a Cave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A dog went into the cave, and the bear growled. 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dog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horse went into the cave, and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goat went into the cave, and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cow went into the cave, and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pig went into the cave, and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sheep went into the cave, and ran ou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 mouse went into the cave, and the bear did not move, the mouse live in the cave, too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telling: New Gym Shoes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om and Dad took the boy to the mall to get new white gym shoe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bus driver noticed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teacher noticed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is friend noticed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checked his new shoes while reading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checked them while singing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checked them while doing math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checked at recess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e checked on the jungle gym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veryone ran inside because of the rain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is shoes got all mudd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1:00Z</dcterms:created>
  <dc:creator>Linda Wedwick</dc:creator>
  <dc:description/>
  <cp:keywords/>
  <dc:language>en-US</dc:language>
  <cp:lastModifiedBy>Linda Wedwick</cp:lastModifiedBy>
  <dcterms:modified xsi:type="dcterms:W3CDTF">2008-11-04T20:34:00Z</dcterms:modified>
  <cp:revision>1</cp:revision>
  <dc:subject/>
  <dc:title/>
</cp:coreProperties>
</file>